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STĘP DO SKONSOLIDOWANEGO SPRAWOZDANIA FINANSOWEGO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SPORZĄDZONEGO NA DZIEŃ 30.06.2001R.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firstLine="709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sz w:val="28"/>
          <w:u w:val="single"/>
        </w:rPr>
      </w:pPr>
      <w:r>
        <w:rPr>
          <w:rFonts w:eastAsia="Times New Roman CE" w:cs="Times New Roman CE" w:ascii="Times New Roman CE" w:hAnsi="Times New Roman CE"/>
          <w:b/>
          <w:sz w:val="28"/>
          <w:u w:val="single"/>
        </w:rPr>
        <w:t xml:space="preserve"> 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</w:t>
        <w:tab/>
        <w:t>PODSTAWOWE INFORMACJE O EMITENCIE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ab/>
        <w:t xml:space="preserve">GRUPA KAPITAŁOWA ING BANKU  ŚLĄSKIEGO  SPÓŁKA AKCYJNA 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eastAsia="Times New Roman CE" w:cs="Times New Roman CE" w:ascii="Times New Roman CE" w:hAnsi="Times New Roman CE"/>
          <w:b/>
          <w:sz w:val="24"/>
        </w:rPr>
        <w:t xml:space="preserve">           </w:t>
      </w:r>
      <w:r>
        <w:rPr>
          <w:rFonts w:cs="Times New Roman CE" w:ascii="Times New Roman CE" w:hAnsi="Times New Roman CE"/>
          <w:b/>
          <w:sz w:val="24"/>
        </w:rPr>
        <w:t>40-086 KATOWICE, UL. SOKOLSKA 34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ab/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edmiotem działalności Grupy Kapitałowej ING Banku Śląskiego S.A. jest: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twieranie i prowadzenie rachunków bankowych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yjmowanie wkładów oszczędnościowych i lokat terminowych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emitowanie własnych papierów wartościowych w tym obligacji i certyfikatów oraz dokonywanie obrotu tymi papierami, dokonywanie czynności zleconych związanych </w:t>
        <w:br/>
        <w:t>z emisją lub obsługą finansową papierów wartościowych oraz dokonywanie operacji kupna i sprzedaży papierów wartościowych w imieniu własnym i na rachunek zleceniodawcy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udzielanie oraz zaciąganie kredytów i pożyczek, pośredniczenie i współdziałanie </w:t>
        <w:br/>
        <w:t>w uzyskiwaniu kredytów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owadzenie obrotu wartościami dewizowymi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owadzenie obsługi finansowej obrotu towarowego z zagranicą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owadzenie rozliczeń pieniężnych, operacji wekslowych oraz przyjmowanie i udzielanie poręczeń i gwarancji bankowych jak również zaciąganie innego rodzaju zobowiązań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konywanie czynności inkasowych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wieranie i wykonywanie umów z przedsiębiorstwami o akwizycję wpłat na rachunki bankowe oraz na zakup towarów i usług w kraju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konywanie płatności w ramach umów i porozumień międzybankowych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czestniczenie finansowe i operacyjne w projektach i przedsięwzięciach międzynarodowych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yjmowanie i dokonywanie lokat w bankach krajowych i zagranicznych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yjmowanie do depozytu przedmiotów, dokumentów i papierów wartościowych oraz udostępnianie skrytek sejfowych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ykonywanie czynności powierniczych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ykonywanie na zlecenie innych banków określonych czynności bankowych należących do zakresu działania banków zlecających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inna współpraca z krajowymi, zagranicznymi i międzynarodowymi bankami i instytucjami finansowymi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owadzenie na zlecenie Ministerstwa Przekształceń Własnościowych czynności związanych z prywatyzacją przedsiębiorstw państwowych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yjmowanie w zarząd akcji Skarbu Państwa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świadczenie usług leasingowych, faktoringowych, forfaitingowych, underwritingowy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 CE" w:ascii="Times New Roman CE" w:hAnsi="Times New Roman CE"/>
          <w:sz w:val="24"/>
        </w:rPr>
        <w:t xml:space="preserve">prowadzenie działalności maklerskiej, w tym prowadzenie rachunków papierów wartościowych, a także przyjmowanie zleceń nabywania i umarzania jednostek uczestnictwa w funduszach powierniczych, funduszach inwestycyjnych oraz nabywania </w:t>
        <w:br/>
        <w:t>i wykupywania certyfikatów inwestycyjnych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średnictwo w ubezpieczeniach oraz działalność akwizycyjna na rzecz otwartych funduszy emerytalnych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peracje, których przedmiotem są warranty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została działalność bankowa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ziałalność maklerska i zarządzanie funduszami 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ziałalność pomocnicza finansowa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ziałalność pomocnicza związana z ubezpieczeniami i funduszami emerytalno-rentowymi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upno i sprzedaż nieruchomości na własny rachunek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etwarzanie danych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ziałalność rachunkowo-księgowa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ziałalność dochodzeniowo-detektewistyczna i ochroniarska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rowadzenie działalności jednostek wchodzących w skład Grupy Kapitałowej ING Banku Śląskiego S.A. w zakresie m.in.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udzielanie kredytów  pod zastaw hipoteczny 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brót listami  zastawnymi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ziałalności maklerskiej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świadczenia usług leasingowych i faktoringowych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radztwa finansowego i pośrednictwa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worzenia i zarządzania funduszami emerytalnymi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średnictwa finansowego, badania i analizy rynku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sług budowlanych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b/>
          <w:sz w:val="24"/>
        </w:rPr>
        <w:t>II</w:t>
        <w:tab/>
        <w:t>ZAKRES SKONSOLIDOWANEGO SPRAWOZDANIA FINANSOWEGO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prawozdanie finansowe obejmuje I półrocze 2001 oraz porównywalne dane finansowe za I półrocze 2000. Sprawozdanie skonsolidowane zostało sporządzone na podstawie jednostkowych sprawozdań podmiotu dominującego i jednostek zależn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Celem skonsolidowanego sprawozdania finansowego jest przedstawienie sytuacji finansowej i majątkowej Grupy ING Banku Śląskiego S.A. 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prawozdanie zostało sporządzone zgodnie z Ustawą o rachunkowości z dnia 29 września 1994r., Uchwałą nr 1/98 Komisji Nadzoru Bankowego z dnia 3 czerwca 1998r. w sprawie szczególnych zasad rachunkowości  banków i sporządzania informacji dodatkowej oraz Uchwałą nr 2/98 Komisji Nadzoru Bankowego z dnia 3 czerwca 1998r. w sprawie szczególnych zasad sporządzania przez banki skonsolidowanych sprawozdań finansowych, Rozporządzeniem Rady Ministrów z dnia 22 grudnia 1998r. w sprawie warunków jakim powinien odpowiadać prospekt emisyjny, skrót prospektu emisyjnego oraz memorandum informacyjne i skrót memorandum informacyjnego (Dz. U. Nr 163, poz. 1162), a ponadto zgodnie z aktualnie stosowanymi w Grupie ING Banku Śląskiego S.A.  zasadami rachunkowości oraz zaleceniami Generalnego Inspektoratu Nadzoru Bankowego NBP i Komisji Papierów Wartościowych i Giełd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prawozdanie za I półrocze 2000, zgodnie z Rozporządzeniem Rady Ministrów z dnia 22 grudnia 1998r. w sprawie rodzaju, formy i zakresu informacji bieżących i okresowych oraz terminów ich przekazywania przez emitentów papierów wartościowych dopuszczonych do publicznego obrotu, § 53 ust 2 (Dz. U. 163, poz. 1160) zostało doprowadzone do porównywalności z danymi ujętymi w sprawozdaniu finansowym za I półrocze 2001. 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br/>
      </w:r>
      <w:r>
        <w:rPr>
          <w:rFonts w:cs="Times New Roman CE" w:ascii="Times New Roman CE" w:hAnsi="Times New Roman CE"/>
          <w:b/>
          <w:sz w:val="24"/>
        </w:rPr>
        <w:t xml:space="preserve">III. </w:t>
        <w:tab/>
        <w:t>ZASADY RACHUNKOWOŚCI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II.1.  Metody Konsolidacji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sadą rachunkowości jednostki dominującej jest konsolidacja podmiotów zależnych, których głównym przedmiotem działalności jest świadczenie usług finansowych i w których jednocześnie Bank posiada 100 % udziałów niezależnie od spełnienia warunków, o których mowa w art. 3 ust.1 pkt.3 Uchwały nr 2/98 Komisji Nadzoru Bankowego w sprawie szczególnych zasad sporządzania przez banki skonsolidowanych sprawozdań finansowych. Pozostałe podmioty zależne i stowarzyszone podlegają konsolidacji po spełnieniu warunków określonych w wyżej wymienionej Uchwale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Konsolidacja metodą pełną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Jednostki zależne: Dom Maklerski Banku Śląskiego Spółka Akcyjna w Katowicach, BSK Leasing Spółka Akcyjna w Katowicach oraz Śląski Bank Hipoteczny S.A. objęto konsolidacją metodą pełną;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 przypadku Domu Maklerskiego BSK SA wybór  metody pełnej podyktowany był przede wszystkim wyodrębnieniem działalności maklerskiej z BSK SA w postaci odrębnej spółki </w:t>
        <w:br/>
        <w:t>i sporządzeniem sprawozdania finansowego obrazującego stan finansowy dotyczący zarówno działalności bankowej jak i maklerskiej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przypadku BSK Leasing SA wybór metody pełnej podyktowany był przede wszystkim rodzajem działalności. Podobnie jak w przypadku działalności maklerskiej, działalność leasingowa może być traktowana jako przedłużenie działalności bankowej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 przypadku Śląskiego Banku Hipotecznego Spółka Akcyjna, mimo nierozpoczęcia na dzień 30.06.2001r. działalności operacyjnej oraz pomimo spełnionych warunków możliwości wyłączenia z konsolidacji,  ze względu na istotny dla podmiotu dominującego charakter działalności jednostka jest skonsolidowana metodą pełną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 uwagi na fakt, że podmiot dominujący jest założycielem jednostek zależnych objętych konsolidacją nie dokonuje się wyliczenia wartości firmy  z konsolidacji lub rezerwy  kapitałowej z konsolidacji. Dokonywane są natomiast korekty związane ze zmianą kapitałów własnych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rzy konsolidacji metodą pełną sumowaniu podlegały wszystkie pozycje aktywów </w:t>
        <w:br/>
        <w:t>i pasywów, pozycje rachunku zysków i strat oraz pozycje pozabilansowe jednostek zależnych i dominującej w pełnej wysokości. Po dokonaniu sumowania dokonano korekt i wyłączeń konsolidacyjn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e skonsolidowanego sprawozdania wyłączono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artości kupna / sprzedaży papierów wartościowych pomiędzy podmiotem dominującym i jednostkami zależnymi objętymi konsolidacją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zajemne należności i zobowiązania pomiędzy podmiotem dominującym a jednostkami zależnymi objętymi konsolidacją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ychody i koszty dotyczące operacji pomiędzy jednostkami objętymi konsolidacją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ywidendy wypłacone przez jednostkę zależną i otrzymane przez jednostkę dominującą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iezrealizowane zyski i straty  z punktu widzenia grupy kapitałowej powstałe na operacjach pomiędzy podmiotem dominującym i jednostkami zależnymi objętymi konsolidacją 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peracje dotyczące przekazania aportu przez podmiot dominujący do jednostki zależnej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apitały akcyjne jednostek zależnych objętych konsolidacją metodą pełną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oszt nabycia akcji jednostek zależnych skonsolidowanych metodą pełną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zajemne operacje papierami wartościowymi przez jednostki wchodzące w skład grupy kapitałowej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iewykorzystane linie kredytowe udzielone i otrzymane oraz inne operacje pozabilansowe pomiędzy podmiotem dominującym a jednostkami objętymi konsolidacją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nadto dokonano korekt wynikających z odmiennych zasad rachunkowości stosowanych </w:t>
        <w:br/>
        <w:t>w podmiotach dominującym i zależn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Informacje o korektach i eliminacjach przedstawione zostały w nocie objaśniającej nr 7.3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Konsolidacja metodą praw własności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e względu na spełnienie wymogów określonych w Ustawie o rachunkowości z 29 września 1994r. oraz w Uchwale nr 2/98  KNB z 3 czerwca 1998r. dokonano konsolidacji jednostki stowarzyszonej  PTE NN S.A. metodą praw własnośc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artość udziałów w jednostce objętej konsolidacją metodą praw własności jest ustalana według udziału jednostki dominującej w kapitale własnym jednostki z uwzględnieniem korekt konsolidacyjnych i wykazana w pozycji „Akcje i udziały w jednostkach zależnych i stowarzyszonych objętych konsolidacją metodą praw własności”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dział jednostki dominującej w zmianie kapitału własnego PTE NN S.A. w latach poprzednich został odniesiony na „Niepodzielony wynik lat ubiegłych”. Natomiast skonsolidowany wynik finansowy odzwierciedla, przypadający jednostce dominującej, udział w wyniku okresu bieżącego jednostki objętej konsolidacją metodą praw własnośc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II.2.</w:t>
        <w:tab/>
        <w:t>Zasady rachunkowości zastosowane przy sporządzaniu skonsolidowanego</w:t>
        <w:br/>
        <w:tab/>
        <w:t>sprawozdania finansowego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Rachunkowość podmiotów objętych konsolidacją prowadzona jest na podstawie nadrzędnych zasad rachunkowości określonych Ustawą z dnia 29 września 1994 r. o rachunkowości, Uchwałą nr 1/98 Komisji Nadzoru Bankowego z dnia 3 czerwca 1998r. w sprawie szczególnych zasad rachunkowości  banków i sporządzania informacji dodatkowej oraz Uchwałą nr 2/98 Komisji Nadzoru Bankowego z dnia 3 czerwca 1998r. w sprawie szczególnych zasad sporządzania przez banki skonsolidowanych sprawozdań finansowych oraz Rozporządzeniem Ministra Finansów z dnia 15 czerwca 2000r. w sprawie szczególnych zasad rachunkowości domów maklerskich i jednostek organizacyjnych banków w ramach, których prowadzona jest działalność maklerska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Aktywa i pasywa Grupy ING Banku Śląskiego S.A.  zostały wycenione według cen nabycia lub kosztów wytworzenia nie wyższych jednak od cen możliwych do uzyskania, a więc z uwzględnieniem aktualizacji wyceny. Aktualizacja wyceny dokonywana była zgodnie z zasadą ostrożnej wyceny bez względu na wysokość wyniku finansowego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ycenę poszczególnych składników aktywów i pasywów przeprowadza się w następujący sposób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</w:rPr>
        <w:t>Majątek trwały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u w:val="single"/>
        </w:rPr>
      </w:pPr>
      <w:r>
        <w:rPr>
          <w:rFonts w:cs="Times New Roman CE" w:ascii="Times New Roman CE" w:hAnsi="Times New Roman CE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 xml:space="preserve">Środki trwałe oraz wartości niematerialne i prawne </w:t>
      </w:r>
      <w:r>
        <w:rPr>
          <w:rFonts w:cs="Times New Roman CE" w:ascii="Times New Roman CE" w:hAnsi="Times New Roman CE"/>
          <w:sz w:val="24"/>
        </w:rPr>
        <w:t xml:space="preserve">wykazywane są w skonsolidowanym sprawozdaniu rocznym według wartości księgowej netto jako różnica pomiędzy wartością początkową  (ceną nabycia) składnika majątku i jego umorzeniem. Odpisy amortyzacyjne (umorzeniowe) środków trwałych i wartości niematerialnych i prawnych używanych na potrzeby Grupy ING Banku Śląskiego S.A.  dokonuje się metodą liniową przy zastosowaniu zasad i stawek określonych w Ustawie o podatku dochodowym od osób prawnych z dnia 15.02.1992r. (tekst jednolity Dz.U. z 1993r. Nr 106, poz.482 z późniejszymi zmianami) dla celów podatkowych oraz w wybranych przypadkach składników rzeczowego majątku trwałego wartości niematerialnych i prawnych przy zastosowaniu zasad i stawek  określonych w ustawie o rachunkowości z dnia 29 września 1994 roku (Dz.U. Nr 121, poz. 591 z późniejszymi zmianami) dla celów bilansowych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Generalnie Grupa stosuje grupowe stawki amortyzacji. Indywidualne stawki amortyzacji w ramach danej grupy stosowane są w odniesieniu do inwestycji w obcych środkach trwałych oraz oprogramowania komputerowego i praw autorskich. Wartość początkową środka trwałego powiększają koszty jego ulepszenia: adaptacji, modernizacji, rozbudowy, które podwyższają równocześnie jego wartość użytkową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la środków trwałych i wartości niematerialnych i prawnych oddanych w użytkowanie na  podstawie umów leasingu operacyjnego prowadzi się ewidencję amortyzacji dla celów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bilansowych - odpisy amortyzacyjne ustalane są drogą systematycznego rozłożenia wartości początkowej środka trwałego pomniejszonej o wartość rezydualną (tj. szacunkową wartość rynkową po zakończeniu umowy) na przewidywany okres trwania umowy leasingowej</w:t>
      </w:r>
    </w:p>
    <w:p>
      <w:pPr>
        <w:pStyle w:val="Normal"/>
        <w:numPr>
          <w:ilvl w:val="0"/>
          <w:numId w:val="4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datkowych - liniowo przy zastosowaniu maksymalnych współczynników podwyższających zgodnie z par. 9  ust. 3  pkt.  2 i 3 Rozporządzenia lub degresywnie zgodnie z par. 9 ust 7-11 Rozporządzenia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2"/>
        <w:jc w:val="both"/>
        <w:rPr/>
      </w:pPr>
      <w:r>
        <w:rPr>
          <w:rFonts w:cs="Times New Roman CE" w:ascii="Times New Roman CE" w:hAnsi="Times New Roman CE"/>
          <w:u w:val="single"/>
        </w:rPr>
        <w:t>Inwestycje rozpoczęte</w:t>
      </w:r>
      <w:r>
        <w:rPr>
          <w:rFonts w:cs="Times New Roman CE" w:ascii="Times New Roman CE" w:hAnsi="Times New Roman CE"/>
        </w:rPr>
        <w:t xml:space="preserve"> rozumiane jako ogół poniesionych kosztów pozostających w bezpośrednim związku z niezakończoną jeszcze: budową, montażem lub przekazaniem do użytku nowego lub ulepszonego już istniejącego środka trwałego wycenia się na dzień bilansowy według cen nabycia lub kosztu wytworzeni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Cena nabycia i koszt wytworzenia obejmują ogół dotyczących danej inwestycji kosztów poniesionych w czasie od dnia rozpoczęcia inwestycji do dnia bilansowego lub przyjęcia powstałych w wyniku inwestycji: środków trwałych do używania, w tym również niepodlegający odliczeniu podatek VAT,  naliczone za czas trwania inwestycji odsetki, prowizje i różnice kursowe. </w:t>
      </w:r>
    </w:p>
    <w:p>
      <w:pPr>
        <w:pStyle w:val="TextBody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latach 1994-1999 Grupa korzystała z ulgi inwestycyjnej. Wartość majątku objętego ulgą inwestycyjną w latach 1994 -1999 wyniosła ogółem 255 898 tys. zł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Amortyzacja składników majątku objętego ulgą inwestycyjną  podlega rozliczeniu w czasie w ciężar kosztów nie stanowiących kosztów uzyskania przychodów, przy zastosowaniu stawek amortyzacji przewidzianych w planie amortyzacji. Rozliczenia te traktowane są jako przejściowa różnica z tytułu podatku dochodowego od osób prawnych spowodowana odmiennością momentu uznania przychodów za osiągnięte i kosztów za poniesione w myśl ustawy o rachunkowości i przepisów podatk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Amortyzacja majątku trwałego objętego ulgą wynosi 7 672 tys. zł za okres od 01.01.2001r. do 30.06.2001r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 dzień 30 czerwca 2001r do rozliczenia pozostała kwota 123 449 tys. zł, która jest uwzględniania w rezerwie na przejściową różnicę z tytułu podatku dochodowego.</w:t>
      </w:r>
    </w:p>
    <w:p>
      <w:pPr>
        <w:pStyle w:val="Tekstpodstawowywcit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 okresie od 1995 roku do 2000 roku Bank odliczał corocznie od podstawy </w:t>
        <w:br/>
        <w:t>do opodatkowania (premia inwestycyjna) 50% wartości ulgi inwestycyjnej z roku poprzedniego co wyniosło ogółem 127 951 tys. zł.</w:t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wota premii inwestycyjnej w poszczególnych latach traktowana była jako trwała różnica zmniejszająca podstawę opodatkowani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 xml:space="preserve">Wykazywana przez Grupę ING Banku Śląskiego S.A.   </w:t>
      </w:r>
      <w:r>
        <w:rPr>
          <w:rFonts w:cs="Times New Roman CE" w:ascii="Times New Roman CE" w:hAnsi="Times New Roman CE"/>
          <w:sz w:val="24"/>
          <w:u w:val="single"/>
        </w:rPr>
        <w:t>wartość firmy</w:t>
      </w:r>
      <w:r>
        <w:rPr>
          <w:rFonts w:cs="Times New Roman CE" w:ascii="Times New Roman CE" w:hAnsi="Times New Roman CE"/>
          <w:sz w:val="24"/>
        </w:rPr>
        <w:t xml:space="preserve"> (goodwill) związana z nabyciem przez ING Bank Śląski S.A. banków spółdzielczych podlega rozliczeniu międzyokresowemu w okresie 5 lat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</w:rPr>
        <w:t xml:space="preserve">  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>Aktywa przejęte za długi</w:t>
      </w:r>
      <w:r>
        <w:rPr>
          <w:rFonts w:cs="Times New Roman CE" w:ascii="Times New Roman CE" w:hAnsi="Times New Roman CE"/>
          <w:sz w:val="24"/>
        </w:rPr>
        <w:t xml:space="preserve"> wykazuje się  według ceny stanowiącej kwotę długu (kwota wymagająca zapłaty), za które aktywa przyjęto, pomniejszonej o rezerwy utworzone w wysokości różnicy pomiędzy kwotą długu a możliwą do uzyskania ceną sprzedaży netto przejętych aktywów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>Aktywa do zbycia</w:t>
      </w:r>
      <w:r>
        <w:rPr>
          <w:rFonts w:cs="Times New Roman CE" w:ascii="Times New Roman CE" w:hAnsi="Times New Roman CE"/>
          <w:sz w:val="24"/>
        </w:rPr>
        <w:t xml:space="preserve"> stanowią składniki majątku trwałego i obrotowego przejęte za wierzytelności  w wyniku restrukturyzacji podmiotów gospodarczych, przewłaszczeń i egzekucji a przeznaczone są do zbycia. Aktywa te wykazywane są według ceny stanowiącej kwotę długu, za który przejęto aktywa z uwzględnieniem rezerwy na różnicę z wyceny w przypadku gdy aktualna wartość rynkowa jest niższa od przejętej wierzytelności. Aktywa te nie podlegają odpisom umorzeniowym. Aktywa te należy  sprzedać w ciągu trzech lat od daty nabycia. Po tym okresie uznaje się je za aktywa wykorzystywane do własnych celów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Należności  bilansowe i udzielone zobowiązania pozabilansowe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>Należności z tytułu udzielonych kredytów</w:t>
      </w:r>
      <w:r>
        <w:rPr>
          <w:rFonts w:cs="Times New Roman CE" w:ascii="Times New Roman CE" w:hAnsi="Times New Roman CE"/>
          <w:sz w:val="24"/>
        </w:rPr>
        <w:t xml:space="preserve"> wykazywane są w sprawozdaniu rocznym według wartości nominalnej pomniejszonej o rezerwy celowe tworzone w celu zabezpieczenia  potencjalnych strat wynikających z działalności  kredytowej. Poziom rezerw celowych dostosowany jest do oceny ryzyka obciążającego należności i zgodny z regulacjami Uchwały Nr 8/99 Komisji Nadzoru Bankowego z dnia 22 grudnia 1999r. (Dz. Urz. NBP Nr 26, poz. 43 z późniejszymi zmianami) w sprawie zasad tworzenia rezerw na ryzyko związane z działalnością banków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la poszczególnych grup ryzyka stosuje się następujące minimalne stopy rezerw celowych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Normalne osób prywatnych (z wyłączeniem kredytów mieszkaniowych)  1,5%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Pod obserwacją</w:t>
        <w:tab/>
        <w:t xml:space="preserve"> 1,5%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 xml:space="preserve">Poniżej standardu </w:t>
        <w:tab/>
        <w:t>20%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Wątpliwe</w:t>
        <w:tab/>
        <w:tab/>
        <w:t>50%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Stracone</w:t>
        <w:tab/>
        <w:t xml:space="preserve">          100%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 wyliczenia niezbędnego poziomu rezerw celowych na należności obciążone ryzykiem kredytowym uwzględniono zabezpieczenia przewidziane w Uchwale Nr 8/99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Bank w procesie tworzenia i rozwiązywania rezerw uwzględnia aspekt podatkowy . </w:t>
      </w:r>
    </w:p>
    <w:p>
      <w:pPr>
        <w:pStyle w:val="TextBody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rzyjęta metoda skutkuje w postaci technicznego wzrostu kosztów i przychodów związanego z aktualizacją poziomu rezerw.</w:t>
      </w:r>
    </w:p>
    <w:p>
      <w:pPr>
        <w:pStyle w:val="Tekstpodstawowy2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stalając wysokość tworzonych rezerw Grupa przyjęła zasady wyceny </w:t>
      </w:r>
    </w:p>
    <w:p>
      <w:pPr>
        <w:pStyle w:val="Tekstpodstawowy2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abezpieczeń wprowadzone w 2000 r. wynikające z międzynarodowej praktyki bankowej a także uwzględniające doświadczenia Grupy w zakresie prowadzonych restrukturyzacji należności. 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godnie z  Uchwałą  Nr 8/99 Grupa zmniejsza poziom rezerw na należności w sytuacji normalnej i pod obserwacją wykorzystując do 25% rezerwy na ryzyko ogólne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edług stanu na 30.06.2001 r. na pokrycie rezerw na należności w sytuacji normalnej i pod obserwacją została wykorzystana kwota rezerwy w wysokości 35 901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kstpodstawowy2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>Udzielone zobowiązania pozabilansowe</w:t>
      </w:r>
      <w:r>
        <w:rPr>
          <w:rFonts w:cs="Times New Roman CE" w:ascii="Times New Roman CE" w:hAnsi="Times New Roman CE"/>
          <w:sz w:val="24"/>
        </w:rPr>
        <w:t xml:space="preserve"> wykazywane są według wartości nominalnej. Na udzielone zobowiązania pozabilansowe obarczone ryzykiem sytuacji nieregularnej klienta, w tym również na nieodwołalne, niewykorzystane linie kredytowe oraz na niewykorzystane zobowiązania banku do dyskonta weksli i skupu wierzytelności na zasadzie factoringu niepełnego zgodnie z regulacjami Uchwały Nr 8/99 Komisji Nadzoru Bankowego z dnia 22 grudnia 1999r. w sprawie zasad tworzenia rezerw na ryzyko związane z działalnością banków, tworzone są rezerwy celowe, które wykazywane są w pozycji bilansowej „Rezerwy”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 xml:space="preserve">Na </w:t>
      </w:r>
      <w:r>
        <w:rPr>
          <w:rFonts w:cs="Times New Roman CE" w:ascii="Times New Roman CE" w:hAnsi="Times New Roman CE"/>
          <w:sz w:val="24"/>
          <w:u w:val="single"/>
        </w:rPr>
        <w:t>inne należności,</w:t>
      </w:r>
      <w:r>
        <w:rPr>
          <w:rFonts w:cs="Times New Roman CE" w:ascii="Times New Roman CE" w:hAnsi="Times New Roman CE"/>
          <w:sz w:val="24"/>
        </w:rPr>
        <w:t xml:space="preserve"> których odzyskanie oceniono jako wątpliwe, tworzone są rezerwy zabezpieczające potencjalne straty, które mogłyby powstać w wyniku braku spłaty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Akcje i udziały oraz papiery wartościow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 xml:space="preserve">Akcje i udziały </w:t>
      </w:r>
      <w:r>
        <w:rPr>
          <w:rFonts w:cs="Times New Roman CE" w:ascii="Times New Roman CE" w:hAnsi="Times New Roman CE"/>
          <w:sz w:val="24"/>
        </w:rPr>
        <w:t xml:space="preserve">zakwalifikowane do aktywów trwałych wykazywane są w cenach nabycia. Gdy aktualna wartość rynkowa jest niższa od cen nabycia akcji i udziałów, tworzone są rezerwy celowe na deprecjację w wysokości  różnicy wartości  obliczonej według cen nabycia i aktualnych cen rynkowych lub ceny sprzedaży netto. Akcje i udziały przejmowane za długi wyceniane są według wartości  rynkowej; nominalną wartość tych akcji i udziałów obniża rezerwa na deprecjację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>Lokacyjne dłużne papiery wartościowe</w:t>
      </w:r>
      <w:r>
        <w:rPr>
          <w:rFonts w:cs="Times New Roman CE" w:ascii="Times New Roman CE" w:hAnsi="Times New Roman CE"/>
          <w:sz w:val="24"/>
        </w:rPr>
        <w:t xml:space="preserve"> wykazuje się w cenie nabycia skorygowanej o naliczone odsetki, dyskonto, premię oraz uwzględnia się trwałą utratę ich wartości poprzez utworzenie rezerwy na deprecjację. Odsetki od obligacji NBP nabytych przez Bank w związku z obniżeniem stóp rezerwy obowiązkowej są naliczone jako iloczyn wartości nominalnej obligacji NBP i stopy procentowej, ustalanej na podstawie prognozowanej  wielkości rocznej inflacji ustalanej w okresach kwartal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3969" w:leader="none"/>
        </w:tabs>
        <w:ind w:left="0" w:hanging="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>Handlowe dłużne papiery wartościowe</w:t>
      </w:r>
      <w:r>
        <w:rPr>
          <w:rFonts w:cs="Times New Roman CE" w:ascii="Times New Roman CE" w:hAnsi="Times New Roman CE"/>
          <w:sz w:val="24"/>
        </w:rPr>
        <w:t xml:space="preserve">  wykazuje się według cen nabycia skorygowanych o naliczone odsetki, dyskonto, premię, jednak nie wyżej od cen sprzedaży netto; różnicę wartości z wyceny zalicza się do kosztów z operacji finans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>Lokacyjne papiery wartościowe z prawem do kapitału</w:t>
      </w:r>
      <w:r>
        <w:rPr>
          <w:rFonts w:cs="Times New Roman CE" w:ascii="Times New Roman CE" w:hAnsi="Times New Roman CE"/>
          <w:sz w:val="24"/>
        </w:rPr>
        <w:t xml:space="preserve"> wykazuje się według cen nabycia z uwzględnieniem trwałej utraty ich wartości poprzez tworzenie rezerw na deprecjację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 xml:space="preserve">Handlowe papiery wartościowe z prawem do kapitału </w:t>
      </w:r>
      <w:r>
        <w:rPr>
          <w:rFonts w:cs="Times New Roman CE" w:ascii="Times New Roman CE" w:hAnsi="Times New Roman CE"/>
          <w:sz w:val="24"/>
        </w:rPr>
        <w:t>wykazuje się według cen nabycia nie  wyżej jednak od cen sprzedaży netto. Różnicę wartości zalicza się do kosztów z operacji finans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u w:val="single"/>
        </w:rPr>
      </w:pPr>
      <w:r>
        <w:rPr>
          <w:rFonts w:cs="Times New Roman CE" w:ascii="Times New Roman CE" w:hAnsi="Times New Roman CE"/>
          <w:sz w:val="24"/>
          <w:u w:val="single"/>
        </w:rPr>
        <w:t xml:space="preserve">Jednostki uczestnictwa w likwidowanym funduszu inwestycyjnym </w:t>
      </w:r>
      <w:r>
        <w:rPr>
          <w:rFonts w:cs="Times New Roman CE" w:ascii="Times New Roman CE" w:hAnsi="Times New Roman CE"/>
          <w:sz w:val="24"/>
        </w:rPr>
        <w:t>wykazuje się według kosztu nabycia powiększonego o zmianę wartości jednostki uczestnictwa do dnia bilansowego. Koszt nabycia jednostek uczestnictwa wykazywany jest jako „pozostałe papiery wartościowe i inne prawa majątkowe”. Zmiana wartości jest prezentowana w rachunku zysków i strat jako „Wynik na operacjach finansowych papierami wartościowymi”; do momentu zrealizowania przychodów są one prezentowane w bilansie jako rozliczenia międzyokresowe – przychody do otrzymani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u w:val="single"/>
        </w:rPr>
      </w:pPr>
      <w:r>
        <w:rPr>
          <w:rFonts w:cs="Times New Roman CE" w:ascii="Times New Roman CE" w:hAnsi="Times New Roman CE"/>
          <w:sz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zrost ceny rynkowej handlowych papierów wartościowych w stosunku do ich wartości księgowej, określonej według zasad opisanych powyżej, powoduje wzrost wartości papierów wartościowych, nie wyższej jednak niż cena nabyci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Metale szlachetn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ztabki oraz monety ze złota nie zaliczane do rzeczowych składników majątku obrotowego wykazuje się według cen nabycia, nie wyżej jednak  od notowań kursów światowych; różnicą wartości obciąża się inne koszty z operacji finansowych. W przypadku odnotowania trwałej tendencji wzrostu cen złota na giełdach światowych podwyższa się wartość sztabek i monet ze złota nie wyżej jednak niż do cen nabycia; różnicę wartości zalicza się wówczas do przychodów z operacji finans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Waluty obc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Aktywa i pasywa oraz pozabilansowe pozycje walutowe wyrażone w walutach obcych wycenione są według średniego kursu ustalonego dla danej waluty przez Prezesa NBP na dzień sporządzenia bilansu. Różnice kursowe wynikające z pozycji walutowych bilansu zaliczane są do wyniku z pozycji wymiany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nstrumenty finansow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Instrumenty finansowe typu forward walutowy zawierane w celach spekulacyjnych są ewidencjonowane według wartości bieżącej obliczonej na podstawie porównania kursu terminowego wynikającego z zawartej umowy z kursem terminowym obliczonym na dzień przeprowadzenia wyceny obejmującym okres pozostały do dnia zrealizowania transakcji. Wynik tej wyceny jest ewidencjonowany w rachunku zysków i strat w wyniku z pozycji wymiany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a dzień 30.06.2001r. oszacowana przez Bank kwota 197,8 mln zł wykazywana  w wyniku z pozycji wymiany dotyczy wyników o charakterze odsetkowym osiągniętych na instrumentach walutowych typu swap walutowy, które zawierane są w celu zarządzania ryzykiem walutowym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realizowane/niezrealizowane przychody i koszty z tytułu posiadania otwartych pozycji instrumentów finansowych typu interest rate swap zawieranych w celach zabezpieczających ryzyko stopy procentowej są ewidencjonowane do rachunku zysków i strat zgodnie z zaliczaniem do rachunku zysków i strat przychodów i kosztów związanych z zabezpieczanymi aktywami i pasywam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Rezerwa na ryzyko ogóln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godnie z ustawą z dnia 29 sierpnia 1997r. - Prawo Bankowe (Dz. U. Nr 140, poz.939) podmiot dominujący Grupy ING Banku Śląskiego S.A.  tworzy rezerwę na ryzyko ogólne, służącą pokryciu ryzyk związanych z prowadzeniem działalności bankowej. Rezerwa na ryzyko ogólne tworzona jest w ciężar kosztów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>BSK Leasing tworzy rezerwy na przewidywane straty z tytułu leasingu operacyjnego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Kapitały i fundusz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apitały i fundusze wykazywane są według wartości nominalnej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Rozliczenia międzyokresow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celu przypisania kosztów do okresów sprawozdawczych, których dotyczą, Grupa ING Banku Śląskiego S.A.  dokonuje czynnych i biernych rozliczeń międzyokresowych kosztów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1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  <w:t>Odprawy emerytalne</w:t>
      </w:r>
    </w:p>
    <w:p>
      <w:pPr>
        <w:pStyle w:val="Normal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godnie z regulaminem wynagradzania pracowników  Grupy ING Banku Śląskiego S.A. oraz Kodeksem Pracy pracownikom, po przepracowaniu określonej liczby lat i osiągnięciu wymaganego wieku, przysługuje prawo do otrzymania odprawy emerytalnej. Zobowiązania z tytułu odpraw emerytalnych są wykazane jako wartość obecna przyszłych zobowiązań z tytułu wysługi lat według stanu na koniec okres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rzyszłe płatności z tego tytułu są dyskontowane według stopy 7% zgodnie z założeniami, które odpowiadają oszacowanym przyszłym przepływom finansowym. Zobowiązanie z tego tytułu aktualizowane jest w cyklu rocznym i wykazywane w biernych rozliczeniach międzyokresowych kosztów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sada ta została po raz pierwszy zastosowana na dzień 31.12.2000r. Ponowne oszacowanie zobowiązania nastąpi w sprawozdaniu finansowym, sporządzonym na dzień 31.12.2001r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6"/>
        <w:rPr/>
      </w:pPr>
      <w:r>
        <w:rPr>
          <w:rFonts w:cs="Times New Roman CE" w:ascii="Times New Roman CE" w:hAnsi="Times New Roman CE"/>
          <w:rPrChange w:id="0" w:author="Unknown Author" w:date="0-00-00T00:00:00Z"/>
        </w:rPr>
        <w:t>Koszt niewykorzystanych urlopów pracowniczych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dmioty Grupy uznają koszty z tytułu urlopów pracowniczych w oparciu o zasadę memoriałową tworząc rezerwę z tytułu niewykorzystanych dni urlopowych przez pracowników w biernych rozliczeniach międzyokresowych kosztów. Kwoty rezerw zostały ujęte w odroczonym podatku dochodowym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asada ta została po raz pierwszy zastosowana na dzień 31.12.2000r. 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W przypadku  Domu Maklerskiego oszacowane zobowiązanie z tytułu zobowiązań dotyczących niewykorzystanych urlopów za poprzednie okresy obrotowe zaktualizowano wg stanu na dn. 30.06.2001r. poprzez rozwiązanie rezerwy w wysokości skorelowanej z wykorzystanymi przez pracowników dniami urlopu bądź dniami za które wypłacono ekwiwalent za urlop w okresie I półrocza br., a przysługującymi za lata poprzednie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4"/>
        </w:rPr>
      </w:pPr>
      <w:r>
        <w:rPr>
          <w:rFonts w:cs="Times New Roman CE" w:ascii="Times New Roman CE" w:hAnsi="Times New Roman CE"/>
          <w:sz w:val="24"/>
        </w:rPr>
        <w:t>Ponowne oszacowanie przez wszystkie podmioty Grupy ING Banku Śląskiego zobowiązania z tytułu urlopów pracowniczych w oparciu o zasadę memoriałową nastąpi w sprawozdaniu finansowym, sporządzonym na dzień 31.12.2001r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4"/>
        </w:rPr>
      </w:pPr>
      <w:r>
        <w:rPr>
          <w:rFonts w:cs="Times New Roman CE" w:ascii="Times New Roman CE" w:hAnsi="Times New Roman CE"/>
          <w:color w:val="000000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Ustalenie przychodów i kosztów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ychody i koszty z tytułu odsetek wykazywane są z uwzględnieniem odsetek naliczonych niezapadłych na dzień sporządzenia sprawozdania finansowego. Odsetki należne zapadłe oraz naliczone niezapadłe od należności zakwalifikowanych jako należności poniżej standardu, wątpliwe i stracone wykazywane są po stronie aktywów bilansu jako należności odsetkowe, zaś po stronie pasywów jako odsetki zastrzeżone w pozycji „Koszty i przychody rozliczane w czasie oraz zastrzeżone”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dsetki dyskontowe  od należności wykazywane są jako dochody pobrane z góry i podlegają rozliczeniu w czasie w przychody odsetkowe, odsetki dyskontowe od należności nieregularnych zaliczane są do rachunku zysków i strat w momencie spłaty odsetek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Analogiczną zasadę rozliczania kosztów i dochodów w czasie stosuje się w odniesieniu do  pozycji kosztów i dochodów pozaodsetkowych, ogólnych i pozostałych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rowizje i opłaty  stanowią przychody otrzymane od klientów jako wynagrodzenie za usługi </w:t>
        <w:br/>
        <w:t xml:space="preserve">i czynności bankowe i maklerskie dokonywane na podstawie obowiązującej Tabeli opłat </w:t>
        <w:br/>
        <w:t>i prowizji oraz umów z klientam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ychody z tytułu leasingu operacyjnego zaliczane są do rachunku zysków i strat odpowiednio do ich rodzaju, tj.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a) opłaty manipulacyjne według wartości netto faktur wystawionych na podstawie stosownych umów leasingowych; przy czym na dzień wyceny korygowane są o memoriał wynikający z różnicy pomiędzy okresami fakturowania a okresami rat leasingowych wynikającymi z umowy,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b) opłaty wstępne i raty leasingowe wyceniane są zgodnie z zasadą współmierności przychodów i kosztów, charakteryzującą się uznawaniem tego typu przychodów w oparciu o koncepcję efektywnej stopy procentowej oraz z uwzględnieniem wyceny rat leasingowych według okresów wynikających z harmonogramów leasing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ychody z tytułu leasingu finansowego zaliczane są do rachunku zysków i strat w następujący sposób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a) opłaty manipulacyjne wg wartości netto faktur wystawionych zgodnie z umowami,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b) raty leasingowe wg wartości odsetek należnych za dany okres zgodnie z zawartymi umowam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sprawozdaniu skonsolidowanym przychody z tytułu opłat wstępnych prezentowane są jako przychody z tytułu odsetek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rzychody z tytułu rat leasingowych (w tym opłaty manipulacyjne z tytułu leasingu finansowego)  prezentowane są jako pozostałe przychody operacyjne w części pokrywającej koszty amortyzacji od środków trwałych oddanych w leasing operacyjny oraz jako przychody z tytułu odsetek, prowizji i wyniku z pozycji wymiany, zgodnie ze sposobem finansowania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 pozostałych przychodów i kosztów operacyjnych zaliczane są koszty i przychody nie związane bezpośrednio z działalnością Grupy. Są to w szczególności przychody i koszty z tytułu sprzedaży i likwidacji środków trwałych, koszty z tytułu odszkodowań, kar i grzywien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miana stanu rozliczeń międzyokresowych biernych z tytułu świadczeń pracowniczych na przewidywane odprawy emerytalne (wyliczonych według wyceny aktuarialnej)  oraz z tytułu  zaległych urlopów wypoczynkowych wykazywana jest odpowiednio w pozostałych przychodach i kosztach operacyjnych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Ustalenie wyniku finansowego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ynik finansowy podmiotów należących do Grupy ING Banku Śląskiego S.A.   ustalany jest zgodnie z Uchwałą Nr 2/98 Komisji Nadzoru Bankowego, a więc z zachowaniem zasady memoriałowej, zasady ostrożnej wyceny  oraz zasady współmierności przychodów i kosztów w danym okresie sprawozdawczym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 wyniku finansowego zaliczane są wszystkie osiągnięte przychody i koszty związane z tymi przychodami niezależnie od terminu ich zapłaty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Podatek dochodowy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Zobowiązanie z tytułu podatku dochodowego jest obliczone w oparciu o zysk księgowy brutto skorygowany o koszty i dochody z tytułu należnych a nie otrzymanych lub zapłaconych odsetek, koszty nie stanowiące kosztów uzyskania przychodów a także przysługujące odliczenia zgodnie z przepisami podatkowym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datek dochodowy wykazywany jest z uwzględnieniem zobowiązania podatkowego (według stawki 30% na dzień 30.06.2000r. i 28% na dzień 30.06.2001r.) oraz rezerwy na przejściową różnicę w tym podatku spowodowaną odmiennością momentu uznania przychodów za osiągnięte i kosztów za poniesione w myśl ustawy o rachunkowości i przepisów podatk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Kwota aktywów z tytułu odroczonego podatku dochodowego w podmiocie dominującym narastająco na dzień 30 czerwca 2001 roku wynosi  132 700  tys. zł., natomiast  za okres 1.01.2001r. – 30.06.2001r. wynosi  7 152 tys. zł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Domu Maklerskim BSK SA na 30.06.2001r. występują aktywa z tytułu podatku odroczonego, które wynoszą 164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BSK Leasing S.A. na dzień 30.06.2001r. zobowiązania z tytułu podatku odroczonego wynoszą netto 208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szystkie rezerwy celowe utworzone przez Grupę, które nie zostały uwzględnione w wyliczeniu zobowiązania z tytułu podatku dochodowego od osób prawnych, zostały  uznane za różnice przejściowe dla celów wyliczenia podatku odroczonego. Wyjątek stanowią te rezerwy celowe, które nie będą mogły w przyszłości zostać uznane za koszt uzyskania przychodów. Ponadto, podobnie jak rezerwy celowe tak i rezerwy na trwałą utratę wartości papierów wartościowych zostały potraktowane jako różnice przejściowe i uwzględnione dla celów wyliczenia rezerwy na podatek dochodow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datek dochodowy należny został obliczony od sumy zysku brutto podmiotu dominującego i podmiotów zależnych, konsolidowanych metodą pełną przed korektami konsolidacyjnymi, ponieważ spółki nie tworzą grupy podatkowej i wyliczenie podatku należnego następuje w poszczególnych spółkach Grupy ING Banku Śląskiego S.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II.3.</w:t>
        <w:tab/>
        <w:t xml:space="preserve"> Różnice w stosowanych zasadach rachunkowości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 CE" w:ascii="Times New Roman CE" w:hAnsi="Times New Roman CE"/>
          <w:sz w:val="24"/>
        </w:rPr>
        <w:t xml:space="preserve">BSK Leasing dokonuje rewaluacji należności i zobowiązań walutowych w odmienny sposób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 CE" w:ascii="Times New Roman CE" w:hAnsi="Times New Roman CE"/>
          <w:sz w:val="24"/>
        </w:rPr>
        <w:t>W I półroczu 2001 roku BSK Leasing SA nie posiadał możliwości wyodrębnienia z kosztów finansowych części przypadającej na odsetki od kredytów i różnice kursowe, dlatego w sprawozdaniu finansowym są one ujmowane w pozycji kosztów odsetk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iezrealizowane różnice kursowe dotyczące lat ubiegłych z tytułu wyceny kredytów denominowanych w walutach obcych przeznaczonych na sfinansowanie transakcji leasingu operacyjnego i prezentowane w rozliczeniach międzokresowych czynnych zostały wyeliminowane  w skonsolidowanym sprawozdaniu finansowym Grupy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iezrealizowane różnice kursowe dotyczące roku bieżącego z tytułu wyceny kredytów denominowanych w walutach obcych przeznaczonych na sfinansowanie transakcji leasingu operacyjnego są prezentowane jako przychody przyszłych okresów. W skonsolidowanym sprawozdaniu finansowym z uwagi na domknięcie pozycji walutowej w obrębie Grupy nie występują różnice kursowe zrealizowane / niezrealizowane, które mogłyby mieć wpływ na wynik finansowy Grupy. </w:t>
      </w:r>
    </w:p>
    <w:p>
      <w:pPr>
        <w:pStyle w:val="Heading2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Niezrealizowane różnice kursowe dotyczące wyceny należności z tytułu leasingu finansowego po skompensowaniu z różnicami kursowymi z tytułu wyceny kredytów denominowanych w walutach obcych, przeznaczonych na sfinansowanie transakcji leasingu finansowego są prezentowane jako przychody przyszłych okresów, które odpowiednio podlegają eliminacji dla celów sprawozdania skonsolidowanego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  <w:r>
        <w:br w:type="page"/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V.</w:t>
        <w:tab/>
        <w:t>STRUKTURA GRUPY KAPITAŁOWEJ ING BANKU ŚLĄSKIEGO S.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xtBody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IV.1. </w:t>
        <w:tab/>
        <w:t>Wykaz podmiotów zależnych i stowarzyszonych wchodzących w skład grupy kapitałowej emitenta objętych konsolidacją.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tbl>
      <w:tblPr>
        <w:tblW w:w="94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14"/>
        <w:gridCol w:w="1814"/>
        <w:gridCol w:w="1814"/>
        <w:gridCol w:w="1814"/>
      </w:tblGrid>
      <w:tr>
        <w:trPr>
          <w:trHeight w:val="1081" w:hRule="atLeas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Nazwa podmiotu (ze wskazaniem formy prawnej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6"/>
              </w:rPr>
            </w:pPr>
            <w:r>
              <w:rPr>
                <w:rFonts w:cs="Times New Roman CE" w:ascii="Times New Roman CE" w:hAnsi="Times New Roman CE"/>
                <w:b/>
                <w:sz w:val="26"/>
              </w:rPr>
              <w:t>Dom Maklerski Banku Śląskiego Spółka Akcyj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6"/>
              </w:rPr>
            </w:pPr>
            <w:r>
              <w:rPr>
                <w:rFonts w:cs="Times New Roman CE" w:ascii="Times New Roman CE" w:hAnsi="Times New Roman CE"/>
                <w:b/>
                <w:sz w:val="26"/>
              </w:rPr>
              <w:t>BSK Leasing Spółka Akcyj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6"/>
              </w:rPr>
            </w:pPr>
            <w:r>
              <w:rPr>
                <w:rFonts w:cs="Times New Roman CE" w:ascii="Times New Roman CE" w:hAnsi="Times New Roman CE"/>
                <w:b/>
                <w:sz w:val="26"/>
              </w:rPr>
              <w:t>Śląski Bank Hipoteczny Spółka Akcyjna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6"/>
              </w:rPr>
            </w:pPr>
            <w:r>
              <w:rPr>
                <w:rFonts w:cs="Times New Roman CE" w:ascii="Times New Roman CE" w:hAnsi="Times New Roman CE"/>
                <w:b/>
                <w:sz w:val="2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  <w:sz w:val="26"/>
              </w:rPr>
              <w:t>Powszechne  Towarzystwo Emerytalne  Nationale Nederlanden S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iedzib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atowic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atowic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arszaw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arszaw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odstawowy przedmiot działalności (według EKD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usługi maklerski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usługi leasingowe i faktoringow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świadczenie usług bankowych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worzenie i zarządzanie OF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Wartość bilansowa akcji (udziałów) w tys. zł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6 0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0 0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40 0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rocent posiadanego kapitału akcyjnego (zakładowego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Udział w ogólnej liczbie głosów w walnym zgromadzeniu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00%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00%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00%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0%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Charakter powiązania kapitałoweg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odmiot zależn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odmiot zależn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odmiot zależn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4"/>
              </w:rPr>
              <w:t>podmiot stowarzyszony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etoda konsolidacj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eł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eł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ełn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raw własnośc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Dzień objęcia przez podmiot dominujący kontroli w podmiocie zależnym / stowarzyszonym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0.01.1997r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3.04.1996r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20.12.2000r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6.11.1998r.</w:t>
            </w:r>
          </w:p>
        </w:tc>
      </w:tr>
    </w:tbl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  <w:r>
        <w:br w:type="page"/>
      </w:r>
    </w:p>
    <w:p>
      <w:pPr>
        <w:pStyle w:val="Tekstpodstawowywcity3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IV.2. </w:t>
        <w:tab/>
        <w:t>Wykaz podmiotów zależnych i stowarzyszonych wchodzących w skład Grupy Kapitałowej emitenta wyłączonych z konsolidacji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 CE" w:hAnsi="Times New Roman CE" w:cs="Times New Roman CE"/>
          <w:color w:val="000000"/>
          <w:sz w:val="18"/>
        </w:rPr>
      </w:pPr>
      <w:r>
        <w:rPr>
          <w:rFonts w:cs="Times New Roman CE" w:ascii="Times New Roman CE" w:hAnsi="Times New Roman CE"/>
          <w:color w:val="000000"/>
          <w:sz w:val="18"/>
        </w:rPr>
        <w:tab/>
        <w:t xml:space="preserve">                      w tys.zł.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 CE" w:hAnsi="Times New Roman CE" w:cs="Times New Roman CE"/>
          <w:color w:val="000000"/>
          <w:sz w:val="18"/>
        </w:rPr>
      </w:pPr>
      <w:r>
        <w:rPr>
          <w:rFonts w:cs="Times New Roman CE" w:ascii="Times New Roman CE" w:hAnsi="Times New Roman CE"/>
          <w:color w:val="000000"/>
          <w:sz w:val="18"/>
        </w:rPr>
      </w:r>
    </w:p>
    <w:tbl>
      <w:tblPr>
        <w:tblW w:w="51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Nazwa podmiotu (ze wskazaniem formy prawnej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Centrum BSK Sp.z o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FINPLUS     Sp.z o.o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Siedz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Katow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Warszaw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rzedmiot przedsiębiorst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realizacja  procesu inwest.budowy obiektów, prow.dział. usług. organizacja konferencji i szkol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średnictwo finansow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Charakter powiązania kapitałow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dmiot stowarzyszo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dmiot stowarzyszo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Data objęcia kontro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12.19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04.1999r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Wartość akcji i udziałów wg cen nabyc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55 0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7 400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Odpisy aktualizują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2 2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Wartość bilansowa akcji (udziałów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55 0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5 18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rocent posiadanego kapitału akcyjnego (zakładoweg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50,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Udział w ogólnej liczbie głosów w walnym zgromadzeni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50,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50,00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Kapitał własny w ty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91 7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14 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akcyjny (zakładow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91 70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14 8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Zapas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Należne wpłaty na poczet kapit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zostałe kapitały własne w tym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2 8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30 71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niepodzielony zysk lub niepokryta strata z lat ubiegł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6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21 3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zysk (strata) netto roku obrotow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2 1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9 34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Zobowiązania jednostki  w t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327 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26 95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Długotermin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319 5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Należności jednostki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w t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2 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83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Długotermin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Aktywa raz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416 5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11 27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rzychody ze sprzedaż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13 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908</w:t>
            </w:r>
          </w:p>
        </w:tc>
      </w:tr>
      <w:tr>
        <w:trPr>
          <w:trHeight w:val="91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Nieopłacona przez emitenta wartość akcji (udziałów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Otrzymane lub należne dywidendy za ostatni rok obrot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ascii="Times New Roman CE" w:hAnsi="Times New Roman CE" w:cs="Times New Roman CE"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color w:val="000000"/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ielkości wykazywane w sprawozdaniu finansowym podmiotów zależnych i stowarzyszonych wyłączonych z konsolidacji są niematerialne w stosunku do wielkości wykazywanych </w:t>
        <w:br/>
        <w:t>w  sprawozdaniu finansowym jednostki dominującej i kształtują się następująco: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tbl>
      <w:tblPr>
        <w:tblW w:w="963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1798"/>
        <w:gridCol w:w="2006"/>
        <w:gridCol w:w="1902"/>
        <w:gridCol w:w="1902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color w:val="000000"/>
              </w:rPr>
              <w:t>Nazwa podmiotu (ze wskazaniem formy prawnej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uma bilansowa na 30.06.2001r.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Przychody ze sprzedaży towarów  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</w:rPr>
              <w:t>produktów  oraz przychody z  operacji finansowych  na 30.06.2001r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Wartość w tys. zł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% do ING Banku Śląskiego S.A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Wartość w tys. zł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% do ING Banku Śląskiego S.A.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entrum Banku Śląskiego</w:t>
            </w:r>
          </w:p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.z o.o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16 59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,1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 152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,09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</w:rPr>
            </w:pPr>
            <w:r>
              <w:rPr>
                <w:rFonts w:cs="Times New Roman CE" w:ascii="Times New Roman CE" w:hAnsi="Times New Roman CE"/>
                <w:color w:val="000000"/>
              </w:rPr>
              <w:t>FINPLUS        Sp.z o.o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 27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,0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0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,08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azem podmioty wyłączone</w:t>
            </w:r>
          </w:p>
        </w:tc>
        <w:tc>
          <w:tcPr>
            <w:tcW w:w="17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b/>
              </w:rPr>
              <w:t>427 868</w:t>
            </w:r>
          </w:p>
        </w:tc>
        <w:tc>
          <w:tcPr>
            <w:tcW w:w="2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2,1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14 060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1,17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om Maklerski BSK S.A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8 152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98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BSK Leasing S.A.</w:t>
            </w:r>
          </w:p>
        </w:tc>
        <w:tc>
          <w:tcPr>
            <w:tcW w:w="179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63 640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20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4 288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>
                <w:rFonts w:ascii="Times New Roman CE" w:hAnsi="Times New Roman CE" w:cs="Times New Roman CE"/>
                <w:color w:val="000000"/>
              </w:rPr>
            </w:pPr>
            <w:r>
              <w:rPr>
                <w:rFonts w:cs="Times New Roman CE" w:ascii="Times New Roman CE" w:hAnsi="Times New Roman CE"/>
                <w:color w:val="000000"/>
              </w:rPr>
              <w:t>Śląski Bank Hipoteczny S.A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 8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122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>
                <w:rFonts w:ascii="Times New Roman CE" w:hAnsi="Times New Roman CE" w:cs="Times New Roman CE"/>
                <w:color w:val="000000"/>
              </w:rPr>
            </w:pPr>
            <w:r>
              <w:rPr>
                <w:rFonts w:cs="Times New Roman CE" w:ascii="Times New Roman CE" w:hAnsi="Times New Roman CE"/>
                <w:color w:val="000000"/>
              </w:rPr>
              <w:t>PTE Nationale Nederlanden S.A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3 69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3 957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03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azem podmioty zależne i stowarzyszone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697 348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,53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190 348</w:t>
            </w:r>
          </w:p>
        </w:tc>
        <w:tc>
          <w:tcPr>
            <w:tcW w:w="190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15,8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ING Bank Śląski S.A.</w:t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19 779 48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1 203 84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  <w:r>
        <w:br w:type="page"/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ane przedstawione powyżej wykazują, że są spełnione warunki wyłączenia w/w podmiotów z konsolidacji zgodnie z Ustawą o rachunkowości oraz Uchwałą Nr 2/98 Komisji Nadzoru Bankowego z dnia 3 czerwca 1998r. w sprawie szczegółowych zasad sporządzania przez banki skonsolidowanych sprawozdań finansowych oraz Rozporządzeniem Ministra Finansów z dnia 19.11.1999r. w sprawie określenia ostrzejszych kryteriów od zawartych w przepisach ustawy o rachunkowości w odniesieniu do jednostek będących emitentami papierów wartościowych dopuszczonych do publicznego obrotu lub emitentami papierów wartościowych ubiegających się o ich dopuszczenie do publicznego obrotu,  tzn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sz w:val="24"/>
        </w:rPr>
        <w:t xml:space="preserve">suma bilansowa każdej z wyłączonych jednostek jest niższa od 5% sumy bilansowej </w:t>
        <w:br/>
        <w:t>podmiotu dominującego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sz w:val="24"/>
        </w:rPr>
        <w:t xml:space="preserve">przychody ze sprzedaży każdej z wyłączonych jednostek są niższe od 5% przychodów </w:t>
        <w:br/>
        <w:t>odsetkowych podmiotu dominu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E" w:ascii="Times New Roman CE" w:hAnsi="Times New Roman CE"/>
          <w:sz w:val="24"/>
        </w:rPr>
        <w:t xml:space="preserve">łączna kwota sum bilansowych jest niższa od 20% sumy bilansowej podmiotu dominującego 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łączna kwota przychodów ze sprzedaży jest niższa od 20% przychodów odsetkowych </w:t>
        <w:br/>
        <w:t>podmiotu dominującego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  <w:t>IV. 3.</w:t>
        <w:tab/>
        <w:t>Informacje o skutkach zmian składu grupy kapitałowej ING Banku Śląskiego S.A.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 CE" w:hAnsi="Times New Roman CE" w:cs="Times New Roman CE"/>
          <w:color w:val="000000"/>
          <w:sz w:val="24"/>
        </w:rPr>
      </w:pPr>
      <w:r>
        <w:rPr>
          <w:rFonts w:cs="Times New Roman CE" w:ascii="Times New Roman CE" w:hAnsi="Times New Roman CE"/>
          <w:color w:val="000000"/>
          <w:sz w:val="24"/>
        </w:rPr>
        <w:tab/>
        <w:tab/>
        <w:tab/>
        <w:tab/>
        <w:tab/>
        <w:tab/>
        <w:tab/>
        <w:tab/>
        <w:tab/>
        <w:tab/>
        <w:t>w tys. .zł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8"/>
        <w:gridCol w:w="1105"/>
        <w:gridCol w:w="1304"/>
        <w:gridCol w:w="1304"/>
        <w:gridCol w:w="1304"/>
        <w:gridCol w:w="1304"/>
        <w:gridCol w:w="1304"/>
        <w:gridCol w:w="1275"/>
        <w:gridCol w:w="1304"/>
        <w:gridCol w:w="1261"/>
        <w:gridCol w:w="1304"/>
      </w:tblGrid>
      <w:tr>
        <w:trPr>
          <w:trHeight w:val="776" w:hRule="atLeast"/>
        </w:trPr>
        <w:tc>
          <w:tcPr>
            <w:tcW w:w="2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Nazwa podmiotu (ze wskazaniem formy prawnej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ING BSK Asset Management S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FINPLUS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Sp. z o.o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Dom Maklerski Banku Śląskiego S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PTE Nationale Nederlanden S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eService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Centrum Elektronicznych Usług Płatnicz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BSK  Leasing S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Śląski Bank Hipoteczny S.A.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Rafamet S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Centrum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000000"/>
                <w:sz w:val="16"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 xml:space="preserve">BankuŚląskiego 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Sp.z o.o.</w:t>
            </w:r>
          </w:p>
        </w:tc>
      </w:tr>
      <w:tr>
        <w:trPr>
          <w:trHeight w:val="405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 xml:space="preserve">Charakter powiązania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30.06.2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dmiot 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dmiot 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zależ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dmiot stowarzyszon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dmiot        zależ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dmiot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zależny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kapitałowego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30.06.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dmiot sprzedano 23.03.2001r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dmiot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dmiot zależ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dmiot 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sprzedano 26.03.2001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dmiot         zależ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dmiot         zależn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sprzedano 29.09.2000r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podmiot stowarzyszony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Wartość bilansowa akcji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30.06.2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8 1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5 9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26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4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8 000</w:t>
            </w:r>
          </w:p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1 5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3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55 075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(udziałów)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30.06.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5 1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26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4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50 0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55 075</w:t>
            </w:r>
          </w:p>
        </w:tc>
      </w:tr>
      <w:tr>
        <w:trPr>
          <w:trHeight w:val="275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 xml:space="preserve">Procent posiadanego kapitału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30.06.2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5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5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2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38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60,00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akcyjnego (zakładowego)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30.06.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5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2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10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60,00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 xml:space="preserve">Udział w ogólnej liczbie głosów     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30.06.2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5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5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10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2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50,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1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38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60,00%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w walnym zgromadzeniu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6"/>
              </w:rPr>
              <w:t>30.06.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5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10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2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1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100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color w:val="000000"/>
                <w:sz w:val="16"/>
              </w:rPr>
            </w:pPr>
            <w:r>
              <w:rPr>
                <w:rFonts w:cs="Times New Roman CE" w:ascii="Times New Roman CE" w:hAnsi="Times New Roman CE"/>
                <w:color w:val="000000"/>
                <w:sz w:val="16"/>
              </w:rPr>
              <w:t>50,00%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NG BSK Asset Management S.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W dniu 23.03.2001 r. ING Bank Śląski Spółka Akcyjna  dokonał zbycia</w:t>
      </w:r>
      <w:r>
        <w:rPr>
          <w:rFonts w:cs="Times New Roman CE" w:ascii="Times New Roman CE" w:hAnsi="Times New Roman CE"/>
          <w:b/>
          <w:color w:val="000000"/>
          <w:sz w:val="24"/>
          <w:lang w:eastAsia="pl-PL"/>
        </w:rPr>
        <w:t xml:space="preserve"> </w:t>
      </w:r>
      <w:r>
        <w:rPr>
          <w:rFonts w:cs="Times New Roman CE" w:ascii="Times New Roman CE" w:hAnsi="Times New Roman CE"/>
          <w:color w:val="000000"/>
          <w:sz w:val="24"/>
          <w:lang w:eastAsia="pl-PL"/>
        </w:rPr>
        <w:t xml:space="preserve">wszystkich posiadanych  akcji spółki ING BSK Asset Management. 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Przedmiotem zbycia było 455.392 akcji imiennych Spółki ING BSK Asset Management  o wartości nominalnej 20 zł za każdą akcję i łącznej wartości 9.107.840 zł, co stanowiło 47,39% kapitału akcyjnego Spółki i dało 47,39% głosów na Walnym Zgromadzeniu Akcjonariuszy Spółki.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 xml:space="preserve">Nabywcą akcji jest ING BANK N.V. 1077 ZZ Amsterdam Strawinkylaan 2631 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</w:rPr>
        <w:t>eService - Centrum Elektronicznych Usług Płatniczych S.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ING Bank Śląski S.A.  w wyniku podpisanej dnia 26 marca 2001r. umowy dokonał zbycia wszystkich posiadanych akcji  spółki Centrum Elektronicznych Usług Płatniczych eService S.A. z siedzibą w Warszawie. Przedmiotem zbycia było 80 000 akcji imiennych Spółki o wartości nominalnej 100 zł za każdą akcję i łącznej wartości 8 000 000 zł co stanowiło 50% kapitału akcyjnego Spółki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  <w:t>Nabywcą akcji jest PKO BP S.A. z siedzibą w Warszawie. Podmiot nie jest powiązany z ING Bankiem Śląskim S.A. Łączna cena zbycia 80 000  akcji wyniosła 7 500 000 zł i była równa cenie ewidencyjnej w księgach rachunkowych Banku.</w:t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</w:r>
    </w:p>
    <w:p>
      <w:pPr>
        <w:pStyle w:val="Normal"/>
        <w:tabs>
          <w:tab w:val="clear" w:pos="708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rFonts w:ascii="Times New Roman CE" w:hAnsi="Times New Roman CE" w:cs="Times New Roman CE"/>
          <w:color w:val="000000"/>
          <w:sz w:val="24"/>
          <w:lang w:eastAsia="pl-PL"/>
        </w:rPr>
      </w:pPr>
      <w:r>
        <w:rPr>
          <w:rFonts w:cs="Times New Roman CE" w:ascii="Times New Roman CE" w:hAnsi="Times New Roman CE"/>
          <w:color w:val="000000"/>
          <w:sz w:val="24"/>
          <w:lang w:eastAsia="pl-PL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Powszechne Towarzystwo Emerytalne Nationale Nederlanden S.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Heading2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edług stanu na 30.06.2001r. wartość udziałów w bilansie ING Banku Śląskiego S.A. wynosi 40 000 tys.  zł. co stanowi 20 % kapitałów </w:t>
        <w:tab/>
        <w:t>Spółki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FINPLUS Sp. z o.o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edług stanu na 30.06.2001r. ING Bank Śląski S.A.  posiada udziały o wartości 7 400 tys. zł. co stanowi 50% kapitału zakładowego Spółki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Centrum Banku Śląskiego Sp. z o.o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edług stanu na 30.06.2001r. wartość udziałów ING Banku Śląskiego S.A. w Spółce nie uległa zmianie w odniesieniu do poprzedniego okresu sprawozdawczego i wynosi 55 075 tys. zł. co stanowi 60% kapitału i  50% głosów na WZ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2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Śląski Bank Hipoteczny Spółka Akcyjna</w:t>
      </w:r>
    </w:p>
    <w:p>
      <w:pPr>
        <w:pStyle w:val="Normal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artość udziałów Banku w Spółce  na dzień 30.06.2001r. wynosi 50 000 tys. zł. co stanowi 100 % kapitału akcyjnego Śląskiego Banku Hipotecznego.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V.</w:t>
        <w:tab/>
        <w:t>ZASTRZEŻENIA W OPINII PODMIOTÓW UPRAWNIONYCH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konsolidowane sprawozdanie Grupy ING Banku Śląskiego S.A.  za rok 2000 zostało zbadane przez KPMG Polska Audyt Sp. z o.o. i uzyskało opinię bez zastrzeżeń. Sprawozdania jednostkowe Domu Maklerskiego BSK S.A, BSK Leasing S.A. oraz PTE NN S.A. za rok 2000 zostały zbadane i uzyskały opinię bez zastrzeżeń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e względu na fakt, że Śląski Bank Hipoteczny w roku 2000 nie prowadził działalności operacyjnej, pierwsze sprawozdanie Banku zostanie sporządzone i zbadane za rok 2001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VI.</w:t>
        <w:tab/>
        <w:t xml:space="preserve">UZGODNIENIE SPRAWOZDANIA FINANSOWEGO DO </w:t>
        <w:tab/>
        <w:t>MIĘDZYNARODOWYCH STANDARDÓW RACHUNKOWOŚCI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niżej przedstawiono uzgodnienie aktywów netto oraz zysku netto określonych zgodnie z polskimi zasadami rachunkowości a wartościami skonsolidowanego sprawozdania, gdyby sprawozdanie to zostało sporządzone według Międzynarodowych Standardów Rachunkowości (MSR)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tbl>
      <w:tblPr>
        <w:tblW w:w="92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5"/>
        <w:gridCol w:w="1933"/>
        <w:gridCol w:w="1933"/>
      </w:tblGrid>
      <w:tr>
        <w:trPr/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1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0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Aktywa netto wg polskich zasad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 732 098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 595 638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(2) korekta otrzymanych odsetek od należności przeterminowanych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5 751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3 984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(1) przeklasyfikowanie funduszu na ryzyko ogólne z kapitałów własnych do należności od klientów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 129 758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</w:t>
            </w:r>
            <w:r>
              <w:rPr>
                <w:rFonts w:cs="Times New Roman CE" w:ascii="Times New Roman CE" w:hAnsi="Times New Roman CE"/>
                <w:sz w:val="24"/>
              </w:rPr>
              <w:t>- 129 758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(5) korekta podatku odroczonego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 1 61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1 195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Aktywa netto wg MSR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 606 481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 468 669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tbl>
      <w:tblPr>
        <w:tblW w:w="92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5"/>
        <w:gridCol w:w="1933"/>
        <w:gridCol w:w="1933"/>
      </w:tblGrid>
      <w:tr>
        <w:trPr/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1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30.06.2000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Zysk netto wg polskich zasad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16 86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83 851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(2) korekta otrzymanych odsetek od należności przeterminowanych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 5 744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6 411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(3) korekta o wartość odpisu z zysku netto roku ubiegłego na ZFŚS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 3 00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3 000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(4) korekta o wartość odpisu z zysku netto roku ubiegłego na Fundację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 3 00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3 000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(5) korekta podatku odroczonego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 609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 924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Zysk netto wg MSR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106 725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73 364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Grupa ING Banku Śląskiego  S.A.  sporządza sprawozdanie finansowe zgodnie z polskimi zasadami rachunkowości. Pomiędzy  zasadami rachunkowości przyjętymi dla celów sporządzenia tego sprawozdania finansowego a Międzynarodowymi Standardami Rachunkowości  (MSR)</w:t>
      </w:r>
      <w:r>
        <w:rPr>
          <w:rFonts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występują następujące, główne różnice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426" w:hanging="426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 xml:space="preserve">(1) zgodnie z polskimi zasadami rachunkowości odpisy w ciężar rachunku zysków i strat  </w:t>
        <w:br/>
        <w:t>na fundusz ryzyka dokonane przed 1 stycznia 1998 roku, powiększyły kapitały rezerwowe Banku. Zgodnie z MSR kwota  ta pomniejsza wartość należności od klientów i sektora budżetowego</w:t>
      </w:r>
    </w:p>
    <w:p>
      <w:pPr>
        <w:pStyle w:val="Normal"/>
        <w:ind w:left="426" w:hanging="426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426" w:hanging="426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(2) zgodnie z polskimi zasadami rachunkowości odsetki naliczone należne od należności nieregularnych wykazywane są w bilansie jako odsetki zastrzeżone i zaliczane są </w:t>
        <w:br/>
        <w:t xml:space="preserve">do rachunku zysków i strat po ich otrzymaniu. Zgodnie z MSR odsetki należne </w:t>
        <w:br/>
        <w:t>od należności nieregularnych otrzymane przez Bank do dnia sporządzenia sprawozdania finansowego zaliczane są do rachunku zysków i strat</w:t>
      </w:r>
    </w:p>
    <w:p>
      <w:pPr>
        <w:pStyle w:val="Normal"/>
        <w:ind w:left="426" w:hanging="426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(3) i (4)  zgodnie z polskimi zasadami rachunkowości bank dokonał odpisu z zysku netto </w:t>
        <w:br/>
        <w:t>na Zakładowy Fundusz Świadczeń Socjalnych oraz przekazał z zysku netto darowiznę na rzecz Fundacji Banku Śląskiego. Zgodnie z MSR odpisy te dokonywane są w ciężar rachunku zysków i strat w następnym roku</w:t>
      </w:r>
    </w:p>
    <w:p>
      <w:pPr>
        <w:pStyle w:val="Normal"/>
        <w:ind w:left="284" w:hanging="284"/>
        <w:jc w:val="both"/>
        <w:rPr>
          <w:rFonts w:ascii="Times New Roman CE" w:hAnsi="Times New Roman CE" w:eastAsia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 CE" w:ascii="Times New Roman CE" w:hAnsi="Times New Roman CE"/>
          <w:sz w:val="24"/>
        </w:rPr>
        <w:t xml:space="preserve">(5) podatek odroczony dotyczący wyżej opisanych pozycji </w:t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(6) zgodnie z polskimi zasadami rachunkowości udziały w jednostkach zależnych wykazywane są według ceny nabycia pomniejszonej o rezerwy z tytułu trwałej utraty wartości. Zgodnie z MSR istotne udziały w jednostkach zależnych, nie przeznaczone </w:t>
        <w:br/>
        <w:t>do zbycia podlegają konsolidacji metodą pełną</w:t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(7) zgodnie z polskimi zasadami rachunkowości udziały w jednostkach stowarzyszonych wykazywane są według ceny nabycia pomniejszonej o rezerwy z tytułu trwałej utraty wartości. Zgodnie z MSR istotne udziały w jednostkach stowarzyszonych, </w:t>
        <w:br/>
        <w:t>nie przeznaczone do zbycia, wycenia się metodą praw własności, z uwzględnieniem rezerwy na trwałą utratę wartości</w:t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(8) zgodnie z polskimi zasadami rachunkowości papiery wartościowe oraz udziały wyceniane są w cenie nabycia nie wyżej niż cena rynkowa, natomiast pozostałe aktywa finansowe oraz zobowiązania finansowe wycenia się w kwocie wymagającej zapłaty. Zgodnie z MSR aktywa i zobowiązania finansowe powinny zostać sklasyfikowane jako: aktywa i zobowiązania przeznaczone do obrotu (wyceniane zasadniczo według wartości godziwej), inwestycje utrzymywane do upływu terminu zapadalności (wyceniane w wysokości zamortyzowanej ceny nabycia), udzielone kredyty i wierzytelności własne, nie przeznaczone do obrotu (wycena w wysokości zamortyzowanej ceny nabycia) oraz aktywa finansowe dostępne do sprzedaży (generalnie wyceniane w wartości godziwej, w zależności od dokonanego przez Bank wyboru wyniki wyceny odnoszone są na kapitały lub na wynik finansowy). Dokonanie klasyfikacji aktywów i zobowiązań zgodnie z wymaganiami MSR może – w przypadku zaklasyfikowania do kategorii „przeznaczone do obrotu” lub „dostępne do sprzedaży” wpływać na wysokość wyniku finansowego i / lub kapitałów własnych.</w:t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(9) MSR 39 wprowadził wymóg ujmowania odsetek z uwzględnieniem efektywnej rentowności osiągniętej z tytułu instrumentu finansowego. Polskie regulacje rachunkowości nie precyzują sposobu naliczania odsetek od aktywów i zobowiązań finans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(10) W celu obliczania wartości godziwej MSR 39 preferuje zastosowanie metody zdyskontowanych przepływów środków pieniężnych. Polskie regulacje nie zawierają takiego wymogu, co może wpływać na wyniki wyceny instrumentów finans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(11)  naliczone odsetki dotyczące należności zagrożonych są zgodnie z polskimi zasadami rachunkowości wykazywane jako odsetki zastrzeżone. MSR natomiast traktują je jako rezerwy na odsetki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W sprawozdaniu finansowym sporządzonym na dzień 30.06.2001 r. różnice związane z wymaganiami MSR 39 dotyczącymi klasyfikacji i wyceny instrumentów finansowych nie zostały skwantyfikowane. Stosowna korekta zostanie dokonana w sprawozdaniu finansowym sporządzonym na dzień 31.12.2001 r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Times New Roman C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Grupa Kapitałowa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ING Banku Śląskiego  Spółka  Akcyjna</w:t>
    </w:r>
  </w:p>
  <w:p>
    <w:pPr>
      <w:pStyle w:val="Header"/>
      <w:rPr/>
    </w:pPr>
    <w:r>
      <w:rPr>
        <w:rFonts w:cs="Arial" w:ascii="Arial" w:hAnsi="Arial"/>
        <w:b/>
        <w:i/>
        <w:sz w:val="16"/>
      </w:rPr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Grupa Kapitałowa</w:t>
    </w:r>
  </w:p>
  <w:p>
    <w:pPr>
      <w:pStyle w:val="Header"/>
      <w:rPr/>
    </w:pPr>
    <w:r>
      <w:rPr>
        <w:rFonts w:cs="Arial" w:ascii="Arial" w:hAnsi="Arial"/>
        <w:b/>
        <w:i/>
        <w:sz w:val="16"/>
      </w:rPr>
      <w:t>ING  Banku Śląskiego  Spółka  Akcyjna</w:t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 xml:space="preserve">Grupa Kapitałowa </w:t>
    </w:r>
  </w:p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ING  Banku  Śląskiego  Spółka  Akcyjna</w:t>
    </w:r>
  </w:p>
  <w:p>
    <w:pPr>
      <w:pStyle w:val="Header"/>
      <w:jc w:val="center"/>
      <w:rPr/>
    </w:pPr>
    <w:r>
      <w:rPr>
        <w:rFonts w:cs="Arial" w:ascii="Arial" w:hAnsi="Arial"/>
        <w:sz w:val="16"/>
      </w:rPr>
      <w:t>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0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</w:tabs>
      <w:ind w:hanging="11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7" w:hanging="567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2:05:00Z</dcterms:created>
  <dc:creator>Aldona Underman</dc:creator>
  <dc:description/>
  <dc:language>en-US</dc:language>
  <cp:lastModifiedBy>Wojciech Macoch</cp:lastModifiedBy>
  <cp:lastPrinted>2001-11-07T12:26:00Z</cp:lastPrinted>
  <dcterms:modified xsi:type="dcterms:W3CDTF">2001-11-30T09:45:00Z</dcterms:modified>
  <cp:revision>5</cp:revision>
  <dc:subject/>
  <dc:title>WSTĘP DO SPRAWOZDANIA FINANSOWEGO</dc:title>
</cp:coreProperties>
</file>